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 LOKALNA GRUPA DZIAŁANIA 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7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 DZIAŁANIA POJEZIERZE DOBIEGNIEWSKIE </w:t>
        <w:br/>
        <w:t xml:space="preserve">Z DNIA 19 </w:t>
      </w:r>
      <w:r>
        <w:rPr>
          <w:b/>
          <w:bCs/>
          <w:color w:val="000000"/>
          <w:szCs w:val="26"/>
        </w:rPr>
        <w:t xml:space="preserve">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/>
      </w:pPr>
      <w:r>
        <w:rPr>
          <w:b/>
          <w:bCs/>
          <w:color w:val="000000"/>
          <w:szCs w:val="17"/>
        </w:rPr>
        <w:t>w sprawie: zatwierdzenia planu pracy i planu finansowego na 2020 ro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 xml:space="preserve">Na podstawie statutu Stowarzyszenia Rybacka Lokalna Grupa Działania </w:t>
        <w:br/>
        <w:t>Pojezierze Dobiegniewskie §17 ust.6 pkt 14 zebrani w dniu 19 czerwca 2020 roku</w:t>
        <w:br/>
        <w:t xml:space="preserve">w Starym Kurowie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>Walne Zebranie Członków Stowarzyszenia Rybacka Lokalna Grupa Działania Pojezierze Dobiegniewskie zatwierdza plan pracy oraz plan finansowy na 2020 rok, stanowiący załącznik do niniejszej uchwały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ind w:left="284" w:hanging="0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Wykonanie uchwały powierza się zarządowi stowarzyszenia</w:t>
      </w:r>
    </w:p>
    <w:p>
      <w:pPr>
        <w:pStyle w:val="Normal"/>
        <w:autoSpaceDE w:val="false"/>
        <w:spacing w:lineRule="auto" w:line="360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3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8529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696720" cy="46672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/>
      <w:drawing>
        <wp:inline distT="0" distB="0" distL="0" distR="0">
          <wp:extent cx="1600200" cy="513715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;Times New Roman" w:hAnsi="TimesNewRomanPSMT;Times New Roman" w:cs="TimesNewRomanPSMT;Times New Roman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1:00Z</dcterms:created>
  <dc:creator>Biuro Rady</dc:creator>
  <dc:description/>
  <cp:keywords/>
  <dc:language>en-US</dc:language>
  <cp:lastModifiedBy>RLGD1</cp:lastModifiedBy>
  <cp:lastPrinted>2019-03-26T19:34:00Z</cp:lastPrinted>
  <dcterms:modified xsi:type="dcterms:W3CDTF">2020-06-10T05:30:00Z</dcterms:modified>
  <cp:revision>21</cp:revision>
  <dc:subject/>
  <dc:title>STOWARZYSZENIE LOKALNA GRUPA RYBACKA OBRA – WARTA</dc:title>
</cp:coreProperties>
</file>